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240"/>
        <w:jc w:val="left"/>
        <w:rPr>
          <w:rFonts w:ascii="Verdana" w:hAnsi="Verdana" w:eastAsia="Times New Roman" w:cs="Verdana"/>
          <w:b/>
          <w:b/>
          <w:shadow/>
          <w:color w:val="auto"/>
          <w:kern w:val="2"/>
          <w:sz w:val="48"/>
          <w:szCs w:val="20"/>
          <w:lang w:val="en-US" w:bidi="he-IL"/>
        </w:rPr>
      </w:pPr>
      <w:r>
        <w:rPr>
          <w:rFonts w:eastAsia="Times New Roman" w:cs="Verdana" w:ascii="Verdana" w:hAnsi="Verdana"/>
          <w:b/>
          <w:shadow/>
          <w:color w:val="auto"/>
          <w:kern w:val="2"/>
          <w:sz w:val="48"/>
          <w:szCs w:val="20"/>
          <w:lang w:val="en-US" w:bidi="he-IL"/>
        </w:rPr>
        <w:t xml:space="preserve">Unit Plan Template     </w:t>
      </w:r>
    </w:p>
    <w:p>
      <w:pPr>
        <w:pStyle w:val="Normal"/>
        <w:rPr>
          <w:rFonts w:ascii="Verdana" w:hAnsi="Verdana" w:eastAsia="Times New Roman" w:cs="Verdana"/>
          <w:bCs/>
          <w:color w:val="auto"/>
          <w:sz w:val="18"/>
          <w:szCs w:val="24"/>
          <w:lang w:val="en-US" w:bidi="ar-SA"/>
        </w:rPr>
      </w:pPr>
      <w:r>
        <w:rPr>
          <w:rFonts w:eastAsia="Times New Roman" w:cs="Verdana" w:ascii="Verdana" w:hAnsi="Verdana"/>
          <w:bCs/>
          <w:color w:val="auto"/>
          <w:sz w:val="18"/>
          <w:szCs w:val="24"/>
          <w:lang w:val="en-US" w:bidi="ar-SA"/>
        </w:rPr>
        <w:t>Click on any descriptive text, then type your own.</w:t>
      </w:r>
    </w:p>
    <w:p>
      <w:pPr>
        <w:pStyle w:val="Normal"/>
        <w:rPr>
          <w:rFonts w:ascii="Verdana" w:hAnsi="Verdana" w:eastAsia="Times New Roman" w:cs="Verdana"/>
          <w:bCs/>
          <w:color w:val="auto"/>
          <w:sz w:val="24"/>
          <w:szCs w:val="24"/>
          <w:lang w:val="en-US" w:bidi="he-IL"/>
        </w:rPr>
      </w:pPr>
      <w:r>
        <w:rPr>
          <w:rFonts w:eastAsia="Times New Roman" w:cs="Verdana" w:ascii="Verdana" w:hAnsi="Verdana"/>
          <w:bCs/>
          <w:color w:val="auto"/>
          <w:sz w:val="24"/>
          <w:szCs w:val="24"/>
          <w:lang w:val="en-US" w:bidi="he-IL"/>
        </w:rPr>
      </w:r>
    </w:p>
    <w:tbl>
      <w:tblPr>
        <w:tblW w:w="105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5"/>
        <w:gridCol w:w="5"/>
        <w:gridCol w:w="1"/>
        <w:gridCol w:w="5"/>
      </w:tblGrid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 xml:space="preserve">First and Last Name 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District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Name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City, State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Overview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Title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Summary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65246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Subject Area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6496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 xml:space="preserve">Grade Level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en-US" w:bidi="he-IL"/>
              </w:rPr>
              <w:t xml:space="preserve"> 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Approximate Time Needed 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2"/>
                <w:lang w:val="en-US" w:bidi="ar-SA"/>
              </w:rPr>
              <w:drawing>
                <wp:inline distT="0" distB="0" distL="0" distR="0">
                  <wp:extent cx="40386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Foundation</w:t>
            </w:r>
          </w:p>
        </w:tc>
      </w:tr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553200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Student Objectives/Learning Outcome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315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Curriculum-Framing Questions</w:t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Essential Question 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Questions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29622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Content Questions</w:t>
            </w:r>
          </w:p>
        </w:tc>
        <w:tc>
          <w:tcPr>
            <w:tcW w:w="82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Plan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Timeline</w:t>
            </w:r>
          </w:p>
        </w:tc>
      </w:tr>
      <w:tr>
        <w:trPr>
          <w:trHeight w:val="5282" w:hRule="atLeast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376035" cy="2172970"/>
                      <wp:effectExtent l="0" t="0" r="0" b="0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6035" cy="2172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39"/>
                                  </w:tblGrid>
                                  <w:tr>
                                    <w:trPr>
                                      <w:trHeight w:val="3420" w:hRule="atLeast"/>
                                    </w:trPr>
                                    <w:tc>
                                      <w:tcPr>
                                        <w:tcW w:w="100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2.05pt;height:171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9"/>
                            </w:tblGrid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10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Summary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0" w:right="-34" w:hanging="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858000" cy="9620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Detail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Prerequisite Skill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514975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Instructional Procedure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019800" cy="3143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ccommodations for Differentiated Instruction</w:t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Resource Student</w:t>
            </w:r>
          </w:p>
        </w:tc>
        <w:tc>
          <w:tcPr>
            <w:tcW w:w="8838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286375" cy="762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Nonnative English Speaker</w:t>
            </w:r>
          </w:p>
        </w:tc>
        <w:tc>
          <w:tcPr>
            <w:tcW w:w="8838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172075" cy="9429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Gifted Student</w:t>
            </w:r>
          </w:p>
        </w:tc>
        <w:tc>
          <w:tcPr>
            <w:tcW w:w="8838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314950" cy="7810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Materials and Resources Required For Unit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4"/>
                <w:lang w:val="en-US" w:bidi="ar-SA"/>
              </w:rPr>
              <w:t>Technology – Hardware</w:t>
            </w:r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t xml:space="preserve"> (</w:t>
            </w:r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70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0" w:name="__Fieldmark__0_1319937999"/>
            <w:bookmarkStart w:id="1" w:name="__Fieldmark__0_1319937999"/>
            <w:bookmarkEnd w:id="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" w:name="__Fieldmark__1_1319937999"/>
            <w:bookmarkStart w:id="3" w:name="__Fieldmark__1_1319937999"/>
            <w:bookmarkEnd w:id="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" w:name="__Fieldmark__2_1319937999"/>
            <w:bookmarkStart w:id="5" w:name="__Fieldmark__2_1319937999"/>
            <w:bookmarkEnd w:id="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6" w:name="__Fieldmark__3_1319937999"/>
            <w:bookmarkStart w:id="7" w:name="__Fieldmark__3_1319937999"/>
            <w:bookmarkEnd w:id="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VD Play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8" w:name="__Fieldmark__4_1319937999"/>
            <w:bookmarkStart w:id="9" w:name="__Fieldmark__4_1319937999"/>
            <w:bookmarkEnd w:id="9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0" w:name="__Fieldmark__5_1319937999"/>
            <w:bookmarkStart w:id="11" w:name="__Fieldmark__5_1319937999"/>
            <w:bookmarkEnd w:id="1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2" w:name="__Fieldmark__6_1319937999"/>
            <w:bookmarkStart w:id="13" w:name="__Fieldmark__6_1319937999"/>
            <w:bookmarkEnd w:id="1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4" w:name="__Fieldmark__7_1319937999"/>
            <w:bookmarkStart w:id="15" w:name="__Fieldmark__7_1319937999"/>
            <w:bookmarkEnd w:id="1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6" w:name="__Fieldmark__8_1319937999"/>
            <w:bookmarkStart w:id="17" w:name="__Fieldmark__8_1319937999"/>
            <w:bookmarkEnd w:id="1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Scann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8" w:name="__Fieldmark__9_1319937999"/>
            <w:bookmarkStart w:id="19" w:name="__Fieldmark__9_1319937999"/>
            <w:bookmarkEnd w:id="19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Television </w:t>
            </w:r>
          </w:p>
        </w:tc>
        <w:tc>
          <w:tcPr>
            <w:tcW w:w="4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0" w:name="__Fieldmark__10_1319937999"/>
            <w:bookmarkStart w:id="21" w:name="__Fieldmark__10_1319937999"/>
            <w:bookmarkEnd w:id="2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2" w:name="__Fieldmark__11_1319937999"/>
            <w:bookmarkStart w:id="23" w:name="__Fieldmark__11_1319937999"/>
            <w:bookmarkEnd w:id="2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4" w:name="__Fieldmark__12_1319937999"/>
            <w:bookmarkStart w:id="25" w:name="__Fieldmark__12_1319937999"/>
            <w:bookmarkEnd w:id="2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6" w:name="__Fieldmark__13_1319937999"/>
            <w:bookmarkStart w:id="27" w:name="__Fieldmark__13_1319937999"/>
            <w:bookmarkEnd w:id="2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Other </w:t>
            </w:r>
            <w:bookmarkStart w:id="28" w:name="Text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fldChar w:fldCharType="begin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ILLIN "Text5"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t xml:space="preserve">          </w: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bookmarkEnd w:id="28"/>
          </w:p>
        </w:tc>
      </w:tr>
      <w:tr>
        <w:trPr>
          <w:trHeight w:val="80" w:hRule="atLeast"/>
        </w:trPr>
        <w:tc>
          <w:tcPr>
            <w:tcW w:w="104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Technology – Software</w:t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(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he-IL"/>
              </w:rPr>
              <w:t>Click boxes of all software needed.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9" w:name="__Fieldmark__14_1319937999"/>
            <w:bookmarkStart w:id="30" w:name="__Fieldmark__14_1319937999"/>
            <w:bookmarkEnd w:id="30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1" w:name="__Fieldmark__15_1319937999"/>
            <w:bookmarkStart w:id="32" w:name="__Fieldmark__15_1319937999"/>
            <w:bookmarkEnd w:id="32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3" w:name="__Fieldmark__16_1319937999"/>
            <w:bookmarkStart w:id="34" w:name="__Fieldmark__16_1319937999"/>
            <w:bookmarkEnd w:id="34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5" w:name="__Fieldmark__17_1319937999"/>
            <w:bookmarkStart w:id="36" w:name="__Fieldmark__17_1319937999"/>
            <w:bookmarkEnd w:id="3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Encyclopedia on CD-ROM </w:t>
            </w:r>
          </w:p>
        </w:tc>
        <w:tc>
          <w:tcPr>
            <w:tcW w:w="28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7" w:name="__Fieldmark__18_1319937999"/>
            <w:bookmarkStart w:id="38" w:name="__Fieldmark__18_1319937999"/>
            <w:bookmarkEnd w:id="38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9" w:name="__Fieldmark__19_1319937999"/>
            <w:bookmarkStart w:id="40" w:name="__Fieldmark__19_1319937999"/>
            <w:bookmarkEnd w:id="40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1" w:name="__Fieldmark__20_1319937999"/>
            <w:bookmarkStart w:id="42" w:name="__Fieldmark__20_1319937999"/>
            <w:bookmarkEnd w:id="42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43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3" w:name="__Fieldmark__21_1319937999"/>
            <w:bookmarkStart w:id="44" w:name="__Fieldmark__21_1319937999"/>
            <w:bookmarkEnd w:id="44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5" w:name="__Fieldmark__22_1319937999"/>
            <w:bookmarkStart w:id="46" w:name="__Fieldmark__22_1319937999"/>
            <w:bookmarkEnd w:id="4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Word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7" w:name="__Fieldmark__23_1319937999"/>
            <w:bookmarkStart w:id="48" w:name="__Fieldmark__23_1319937999"/>
            <w:bookmarkEnd w:id="48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Other </w:t>
            </w:r>
            <w:bookmarkStart w:id="49" w:name="Text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fldChar w:fldCharType="begin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ILLIN "Text6"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t xml:space="preserve">          </w: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bookmarkEnd w:id="49"/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9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42"/>
        <w:gridCol w:w="5"/>
      </w:tblGrid>
      <w:tr>
        <w:trPr/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Printed Materials</w:t>
            </w:r>
          </w:p>
        </w:tc>
        <w:tc>
          <w:tcPr>
            <w:tcW w:w="8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10075" cy="3238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Supplies</w:t>
            </w:r>
          </w:p>
        </w:tc>
        <w:tc>
          <w:tcPr>
            <w:tcW w:w="8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991100" cy="4857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Internet Resources</w:t>
            </w:r>
          </w:p>
        </w:tc>
        <w:tc>
          <w:tcPr>
            <w:tcW w:w="804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48175" cy="2476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Other Resources</w:t>
            </w:r>
          </w:p>
        </w:tc>
        <w:tc>
          <w:tcPr>
            <w:tcW w:w="8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10075" cy="3429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eastAsia="Times New Roman" w:cs="Verdana" w:ascii="Verdana" w:hAnsi="Verdana"/>
        <w:color w:val="auto"/>
        <w:sz w:val="16"/>
        <w:szCs w:val="16"/>
        <w:lang w:val="en-US" w:bidi="ar-SA"/>
      </w:rPr>
      <w:t>© 2000-2007 Intel Corporation. All Rights Reserved.</w:t>
      <w:tab/>
      <w:t xml:space="preserve">Page </w:t>
    </w:r>
    <w:r>
      <w:rPr>
        <w:rStyle w:val="PageNumber"/>
        <w:rFonts w:eastAsia="Times New Roman" w:cs="Times New Roman"/>
        <w:b w:val="false"/>
        <w:color w:val="auto"/>
        <w:sz w:val="16"/>
        <w:szCs w:val="16"/>
        <w:lang w:val="en-US" w:bidi="ar-SA"/>
      </w:rPr>
      <w:fldChar w:fldCharType="begin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instrText xml:space="preserve"> PAGE </w:instrTex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t>3</w: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end"/>
    </w:r>
    <w:r>
      <w:rPr>
        <w:rStyle w:val="PageNumber"/>
        <w:rFonts w:eastAsia="Times New Roman" w:cs="Verdana" w:ascii="Verdana" w:hAnsi="Verdana"/>
        <w:b w:val="false"/>
        <w:color w:val="auto"/>
        <w:sz w:val="16"/>
        <w:szCs w:val="16"/>
        <w:lang w:val="en-US" w:bidi="ar-SA"/>
      </w:rPr>
      <w:t xml:space="preserve"> of </w:t>
    </w:r>
    <w:r>
      <w:rPr>
        <w:rStyle w:val="PageNumber"/>
        <w:rFonts w:eastAsia="Times New Roman" w:cs="Times New Roman"/>
        <w:b w:val="false"/>
        <w:color w:val="auto"/>
        <w:sz w:val="16"/>
        <w:szCs w:val="16"/>
        <w:lang w:val="en-US" w:bidi="ar-SA"/>
      </w:rPr>
      <w:fldChar w:fldCharType="begin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instrText xml:space="preserve"> NUMPAGES \* ARABIC </w:instrTex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t>3</w: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eastAsia="Times New Roman" w:cs="Verdana"/>
        <w:b/>
        <w:b/>
        <w:bCs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bCs/>
        <w:color w:val="auto"/>
        <w:sz w:val="14"/>
        <w:szCs w:val="14"/>
        <w:lang w:val="en-US" w:bidi="ar-SA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eastAsia="Times New Roman" w:cs="Verdana"/>
        <w:b/>
        <w:b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color w:val="auto"/>
        <w:sz w:val="14"/>
        <w:szCs w:val="14"/>
        <w:lang w:val="en-US" w:bidi="ar-SA"/>
      </w:rPr>
      <w:t>Essentials Course</w:t>
    </w:r>
  </w:p>
  <w:p>
    <w:pPr>
      <w:pStyle w:val="Header"/>
      <w:bidi w:val="0"/>
      <w:jc w:val="left"/>
      <w:rPr>
        <w:rFonts w:ascii="Verdana" w:hAnsi="Verdana" w:eastAsia="Times New Roman" w:cs="Verdana"/>
        <w:b/>
        <w:b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color w:val="auto"/>
        <w:sz w:val="14"/>
        <w:szCs w:val="14"/>
        <w:lang w:val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suppressAutoHyphens w:val="true"/>
      <w:bidi w:val="0"/>
      <w:ind w:left="1440" w:right="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9:00Z</dcterms:created>
  <dc:creator>Judi Yost</dc:creator>
  <dc:description/>
  <dc:language>en-US</dc:language>
  <cp:lastModifiedBy>jeyostX</cp:lastModifiedBy>
  <cp:lastPrinted>2000-11-29T16:18:00Z</cp:lastPrinted>
  <dcterms:modified xsi:type="dcterms:W3CDTF">2007-04-10T22:48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